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98992835"/>
      <w:bookmarkStart w:id="1" w:name="__Fieldmark__0_31989928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98992835"/>
      <w:bookmarkStart w:id="3" w:name="__Fieldmark__1_31989928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13T10:29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